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10868020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20718683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